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spacing w:lineRule="auto" w:line="360"/>
        <w:ind w:left="-90" w:right="450" w:hanging="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Verificari metrologice/etalonari  pentru mijloacele de masurare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lang w:val="it-IT" w:eastAsia="en-US"/>
        </w:rPr>
        <w:t>din domeniul MASE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1843"/>
        <w:gridCol w:w="2410"/>
      </w:tblGrid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crt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A   SERVICI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a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   (lei fara TVA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n care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contractant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T 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ri metrologice  pentru  urmatoarele mijloace de  masurare: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a)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  Balanta analitica  AT201, Xp 2003;  AT 400, AX 205  Mettler Toled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 AG 204,  Mettler  Toledo, precizie speciala, cls I, max=210g, min=10mg, d=0,1g, e=1mg, balanta electro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XT220A, PRECISA, precizie speciala, cls I, max=220g, min=10mg, d=0,0001g, e=0,001g, balanta electro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  PB3001,  Mettler Tole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lonari pentru urmatoarele mijloace de masurare: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a)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  Balanta analitica  BC 1800 O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)</w:t>
            </w:r>
            <w:r>
              <w:rPr>
                <w:rFonts w:cs="Arial" w:ascii="Arial" w:hAnsi="Arial"/>
                <w:sz w:val="18"/>
                <w:szCs w:val="18"/>
              </w:rPr>
              <w:t xml:space="preserve">   Aparat de cantarit cu functionare  neautomata EG 4200-2NM, precizie superioara, cls II, max=4200g, min =0,5g, d=0,01, e=0,1, KER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c)</w:t>
            </w:r>
            <w:r>
              <w:rPr>
                <w:rFonts w:cs="Arial" w:ascii="Arial" w:hAnsi="Arial"/>
                <w:sz w:val="18"/>
                <w:szCs w:val="18"/>
              </w:rPr>
              <w:t xml:space="preserve">   Balanta de precizie ,model KERN 440-45N, max=1000g; min=0,1g;e=±0,1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492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425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erificari metrologice pentru urmatoarele mijloace de masur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Aparat de cantarit cu functionare  neautomata  tip E 1344 -AD 4326, Sibiu, max 500 kg, min 4 kg, d=e=200g, indicator de masa ARD INSTRUMENTS, BASCULA ELECTRONI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Aparat de cantarit cu functionare  neautomata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bascula electronica tip DIGI DS 532 ;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50 kg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parat de cantarit cu functionare neautomata – bascula electronica tip DIGI DS 532 – 6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parat de cantarit cu functionare  neautomata,  20 kg,  Sibiu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Aparat de cantarit cu functionare  automata  VD 310,  300 k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f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parat de cantarit cu functionare neautomata – Cantar bascula 1500kg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igurare transport etaloane si mijloace de masurare auxiliare precum si manipularea acestora pentru efectuarea verificarilor metrologice/etalonarilor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Transport autolaborator pentru verificare mijloace de masurare d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lotul 1: 1.3 a) ;b) ;c);d); e);f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Transport autolaborator pentru verifica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ar bascula  1500 kg , tip VD 310 DI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LOT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O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erificare metrologică pentru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tforma de cantarire rutiera RNX 60000/I300SD/6ASL; 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igurare transport autolaborator si manipulare etaloane pentru verificare metrologica a platformelor de cantarire rutiera RNX 60000/I300SD/6ASL; PRECIA 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LOT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TOTAL  LOT1+LOT2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87.6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425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erificari metrologice pentru urmatoarele mijloace de masurare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Aparat de cantarit cu functionare  neautomata  tip E 1344 -AD 4326, Sibiu, max 500 kg, min 4 kg, d=e=200g, indicator de masa ARD INSTRUMENTS, BASCULA ELECTRONIC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Aparat de cantarit cu functionare  neautomata,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bascula electronica tip DIGI DS 532 ;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50 kg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parat de cantarit cu functionare neautomata – bascula electronica tip DIGI DS 532 – 6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parat de cantarit cu functionare  neautomata,  20 kg,  Sibiu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Aparat de cantarit cu functionare  automata  VD 310,  300 k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f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parat de cantarit cu functionare neautomata – Cantar bascula 1500kg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igurare transport etaloane si mijloace de masurare auxiliare precum si manipularea acestora pentru efectuarea verificarilor metrologice/etalonarilor 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 Transport autolaborator pentru verificare mijloace de masurare d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lotul 1: 1.3 a) ;b) ;c);d); e);f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 xml:space="preserve">Transport autolaborator pentru verificar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ar bascula  1500 kg , tip VD 310 DI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LOT 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OT 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erificare metrologică pentru 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tforma de cantarire rutiera RNX 60000/I300SD/6ASL; 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igurare transport autolaborator si manipulare etaloane pentru verificare metrologica a platformelor de cantarire rutiera RNX 60000/I300SD/6ASL; PRECIA 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LOT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OTAL  LOT1+LOT2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Verificararea metrologica / e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2-03-09T07:10:00Z</dcterms:modified>
  <cp:revision>62</cp:revision>
  <dc:subject/>
  <dc:title>       </dc:title>
</cp:coreProperties>
</file>